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ХНИЧЕСКОЕ ЗАДА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ткрытый запрос предложений по выбору исполнителя работ п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рганизаци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оздоровительного отдыха детей сотрудник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филиала «Карельский» ОАО «ТГК-1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Heading4"/>
        <w:jc w:val="lef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щие требования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лучатель: </w:t>
      </w:r>
      <w:r>
        <w:rPr>
          <w:rFonts w:cs="Times New Roman" w:ascii="Times New Roman" w:hAnsi="Times New Roman"/>
          <w:sz w:val="24"/>
          <w:szCs w:val="24"/>
          <w:lang w:val="ru-RU"/>
        </w:rPr>
        <w:t>ОАО «ТГК-1»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илиал «Карельский»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еспублика Карелия, г. Петрозаводск,  ул.Кирова, д.43.</w:t>
      </w:r>
    </w:p>
    <w:p>
      <w:pPr>
        <w:pStyle w:val="Normal"/>
        <w:suppressAutoHyphens w:val="true"/>
        <w:ind w:left="426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Должность, ФИО и контактный телефон ответственного лица, составившего техническое задание: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пециалист по социальной работе Аппарата управления Мотовилова Анна Анатольевна (8814-2) 71-38-12, </w:t>
      </w:r>
      <w:r>
        <w:rPr>
          <w:rFonts w:cs="Times New Roman" w:ascii="Times New Roman" w:hAnsi="Times New Roman"/>
          <w:color w:val="000000"/>
          <w:spacing w:val="-20"/>
          <w:kern w:val="2"/>
          <w:sz w:val="24"/>
          <w:szCs w:val="24"/>
          <w:lang w:val="ru-RU"/>
        </w:rPr>
        <w:t>8 911 666 82 3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(сот.) E-mail адрес motovilova.aa@karelia.tgc1.r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ебования к срокам выполнения рабо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чало:      </w:t>
        <w:tab/>
        <w:tab/>
        <w:t xml:space="preserve">май  2012 г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кончание:</w:t>
        <w:tab/>
        <w:tab/>
        <w:t xml:space="preserve">декабрь 2012 г.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ебования к месту выполнения и организации  работ (услуг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70C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 xml:space="preserve">Организация отдыха детей сотрудников  филиала «Карельский» ОАО «ТГК-1» в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Республике Карелия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ремя заездов:  июнь-август 2012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должительность отдыха 1 человека: 21 день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иентировочное количество приобретаемых  путевок на весь срок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Количество путевок:  15 - 20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-я смена: 2-3 путевок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-я смена: 5-6 путевок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-я смена: 5-6 путево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-я смена: 3-5 путевок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язательные* требования к услуге: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.</w:t>
        <w:tab/>
        <w:t>Место проведения отдыха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.1.</w:t>
        <w:tab/>
        <w:t xml:space="preserve">Место проведения отдыха – Детский оздоровительный лагерь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.2.</w:t>
        <w:tab/>
        <w:t xml:space="preserve">Наличие водоема (озеро, река), пригодного для купания на расстоянии не более 400 - 500 метров с огражденным и оборудованным местом для купания.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.3.</w:t>
        <w:tab/>
        <w:t>Наличие оборудованных спортивных и иных площадок для проведения спортивных и досуговых программ (наличие искусственных и специальных покрытий на площадках, не является обязательным требованием, но предложения рассматриваются и учитываются при  ранжировании  заявок участников)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.4.</w:t>
        <w:tab/>
        <w:t>Наличие крытого  спортивного комплекса или спортивной площадки, для проведения спортивных и иных мероприятий при неблагоприятных погодных условиях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.5.</w:t>
        <w:tab/>
        <w:t>Огражденная охраняемая территория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</w:t>
        <w:tab/>
        <w:t xml:space="preserve">Организация отдыха: </w:t>
      </w:r>
    </w:p>
    <w:p>
      <w:pPr>
        <w:pStyle w:val="Normal"/>
        <w:tabs>
          <w:tab w:val="clear" w:pos="720"/>
          <w:tab w:val="left" w:pos="426" w:leader="none"/>
        </w:tabs>
        <w:ind w:left="142" w:hanging="142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1.</w:t>
        <w:tab/>
        <w:t>Организация отдыха детей от 7 до 14 лет включительно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2.</w:t>
        <w:tab/>
        <w:t>Размещение детей в кирпичных корпусах в 4-6 местных номерах, со всеми удобствами (душевая комната, санузел, умывальник) на этаже,  все удобства в номере (душевая комната, санузел, умывальник) не является обязательным требованием, но предложения рассматриваются и учитываются при  ранжировании  заявок участников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3.</w:t>
        <w:tab/>
        <w:t>Питание 5-разовое, полноценное, сбалансированное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4.</w:t>
        <w:tab/>
        <w:t>Организованная доставка детей из г.Петрозаводска к месту организации отдыха на каждую из смен и обратно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5.</w:t>
        <w:tab/>
        <w:t>Организация и проведение творческих и досуговых программ детского отдыха, в т.ч. бесплатное пользование: спортивными площадками, спортивным залом, бассейном, настольным теннисом, танцевальным залом, декоративно-прикладными кружками, спортивными секциями, дискотекой, выездными спектаклями театров и  т.п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6.</w:t>
        <w:tab/>
        <w:t>Обеспечение спортивным и иным инвентарем для проведения досуговых и спортивных программ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7.</w:t>
        <w:tab/>
        <w:t>Квалифицированный персонал, имеющий соответствующее  педагогическое и (или) профильное образование с опытом работы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8.</w:t>
        <w:tab/>
        <w:t>Наличие аварийных систем  жизнеобеспечения (резервные способы подачи электропитания, воды и т. п.)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9.</w:t>
        <w:tab/>
        <w:t>Круглосуточное медицинское обеспечение, наличие врачебного медицинского пункта и изолятора на территории лагеря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10.</w:t>
        <w:tab/>
        <w:t>Круглосуточная охрана территории лагеря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11.</w:t>
        <w:tab/>
        <w:t>Наличие всех необходимых разрешительных документов (заключений,  разрешений, сертификатов, лицензий, постановлений и т.д.) для осуществления профессиональной деятельности по организации детского отдых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 xml:space="preserve">Организация отдыха детей сотрудников  филиала «Карельский» ОАО «ТГК-1» в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Краснодарском крае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ремя заездов:  июнь-август 2012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должительность отдыха 1 человека: 21 день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иентировочное количество приобретаемых  путевок на весь срок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Количество путевок:  10 - 12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-я смена: 6-7 путевок;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-я смена: 4-5 путевок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язательные* требования к услуге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.</w:t>
        <w:tab/>
        <w:t>Место проведения отдыха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.1.</w:t>
        <w:tab/>
        <w:t xml:space="preserve">Место проведения отдыха – Детский оздоровительный лагерь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.2.</w:t>
        <w:tab/>
        <w:t xml:space="preserve">Наличие водоема (озеро, река), пригодного для купания на расстоянии не более 400 - 500 метров с огражденным и оборудованным местом для купания.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.3.</w:t>
        <w:tab/>
        <w:t>Наличие оборудованных спортивных и иных площадок для проведения спортивных и досуговых программ (наличие искусственных и специальных покрытий на площадках, не является обязательным требованием, но предложения рассматриваются и учитываются при  ранжировании  заявок участников)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.4.</w:t>
        <w:tab/>
        <w:t>Наличие крытого  спортивного комплекса или спортивной площадки, для проведения спортивных и иных мероприятий при неблагоприятных погодных условиях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.5.</w:t>
        <w:tab/>
        <w:t>Огражденная охраняемая территория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</w:t>
        <w:tab/>
        <w:t xml:space="preserve">Организация отдыха: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1.</w:t>
        <w:tab/>
        <w:t>Организация отдыха детей от 7 до 14 лет включительно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2.</w:t>
        <w:tab/>
        <w:t>Размещение детей в кирпичных корпусах в 4-6 местных номерах, со всеми удобствами (душевая комната, санузел, умывальник) на этаже,  все удобства в номере (душевая комната, санузел, умывальник) не является обязательным требованием, но предложения рассматриваются и учитываются при  ранжировании  заявок участников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3.</w:t>
        <w:tab/>
        <w:t>Питание 5-разовое, полноценное, сбалансированное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4.</w:t>
        <w:tab/>
        <w:t>Организованная доставка детей из г.Петрозаводска к месту организации отдыха на каждую из смен и обратно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5.</w:t>
        <w:tab/>
        <w:t>Организация и проведение творческих и досуговых программ детского отдыха, в т.ч. бесплатное пользование: спортивными площадками, спортивным залом, бассейном, настольным теннисом, танцевальным залом, декоративно-прикладными кружками, спортивными секциями, дискотекой, выездными спектаклями театров и  т.п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6.</w:t>
        <w:tab/>
        <w:t>Обеспечение спортивным и иным инвентарем для проведения досуговых и спортивных программ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7.</w:t>
        <w:tab/>
        <w:t>Квалифицированный персонал, имеющий соответствующее  педагогическое и (или) профильное образование с опытом работы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8.</w:t>
        <w:tab/>
        <w:t>Наличие аварийных систем  жизнеобеспечения (резервные способы подачи электропитания, воды и т. п.)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9.</w:t>
        <w:tab/>
        <w:t>Круглосуточное медицинское обеспечение, наличие врачебного медицинского пункта и изолятора на территории лагеря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10. Круглосуточная охрана территории лагеря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11. Наличие всех необходимых разрешительных документов (заключений,  разрешений, сертификатов, лицензий, постановлений и т.д.) для осуществления профессиональной деятельности по организации детского отдыха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бые условия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Цена  одной путевки является неизменной в течении всего срока оказания работ                   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услуг)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*- невыполнение любого из указанных требований влечет отклонение заявки участника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собое требование к документам на виды деятельности, </w:t>
      </w:r>
    </w:p>
    <w:p>
      <w:pPr>
        <w:pStyle w:val="Normal"/>
        <w:widowControl w:val="false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вязанные с выполнением договора.</w:t>
      </w:r>
    </w:p>
    <w:p>
      <w:pPr>
        <w:pStyle w:val="Normal"/>
        <w:widowControl w:val="false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1134" w:leader="none"/>
          <w:tab w:val="left" w:pos="3948" w:leader="none"/>
        </w:tabs>
        <w:snapToGrid w:val="false"/>
        <w:ind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астник должен иметь действующие лицензии на осуществление  видов деятельности на весь срок действия договора.</w:t>
      </w:r>
    </w:p>
    <w:p>
      <w:pPr>
        <w:pStyle w:val="Normal"/>
        <w:tabs>
          <w:tab w:val="clear" w:pos="720"/>
          <w:tab w:val="left" w:pos="360" w:leader="none"/>
          <w:tab w:val="left" w:pos="1134" w:leader="none"/>
          <w:tab w:val="left" w:pos="3948" w:leader="none"/>
        </w:tabs>
        <w:snapToGrid w:val="false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еобходима лицензия </w:t>
      </w:r>
      <w:r>
        <w:rPr>
          <w:rFonts w:cs="Times New Roman" w:ascii="Times New Roman" w:hAnsi="Times New Roman"/>
          <w:sz w:val="24"/>
          <w:u w:val="single"/>
          <w:lang w:val="ru-RU"/>
        </w:rPr>
        <w:t xml:space="preserve"> для осуществления профессиональной деятельности по организации детского отдыха.</w:t>
      </w:r>
    </w:p>
    <w:p>
      <w:pPr>
        <w:pStyle w:val="Normal"/>
        <w:tabs>
          <w:tab w:val="clear" w:pos="720"/>
          <w:tab w:val="left" w:pos="360" w:leader="none"/>
          <w:tab w:val="left" w:pos="1134" w:leader="none"/>
          <w:tab w:val="left" w:pos="3948" w:leader="none"/>
        </w:tabs>
        <w:snapToGrid w:val="false"/>
        <w:ind w:firstLine="900"/>
        <w:jc w:val="both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22"/>
        <w:tabs>
          <w:tab w:val="left" w:pos="708" w:leader="none"/>
          <w:tab w:val="left" w:pos="1134" w:leader="none"/>
        </w:tabs>
        <w:spacing w:lineRule="auto" w:line="360" w:before="12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5.  Требования к сроку действия Предложения.</w:t>
      </w:r>
    </w:p>
    <w:p>
      <w:pPr>
        <w:pStyle w:val="Style18"/>
        <w:tabs>
          <w:tab w:val="left" w:pos="-4536" w:leader="none"/>
          <w:tab w:val="left" w:pos="1134" w:leader="none"/>
        </w:tabs>
        <w:spacing w:lineRule="auto" w:line="240"/>
        <w:ind w:left="0" w:hanging="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  <w:t xml:space="preserve">Предложение действительно в течение срока, указанного Участником в письме о подаче оферты. В любом случае этот срок </w:t>
      </w:r>
      <w:r>
        <w:rPr>
          <w:b/>
          <w:i/>
          <w:sz w:val="24"/>
          <w:szCs w:val="24"/>
        </w:rPr>
        <w:t>не должен быть менее 90 календарных дней</w:t>
      </w:r>
      <w:r>
        <w:rPr>
          <w:sz w:val="24"/>
          <w:szCs w:val="24"/>
        </w:rPr>
        <w:t xml:space="preserve"> со дня, следующего за днем окончания приема Предложений. </w:t>
      </w:r>
      <w:r>
        <w:rPr>
          <w:b/>
          <w:i/>
          <w:sz w:val="24"/>
          <w:szCs w:val="24"/>
        </w:rPr>
        <w:t>Указание меньшего срока может быть основанием для отклонения Предложений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дминистративный директор 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илиала “Карельский” ОАО “ТГК-1”                                                      И.Б. Борискина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sectPr>
      <w:type w:val="nextPage"/>
      <w:pgSz w:w="11906" w:h="16838"/>
      <w:pgMar w:left="1418" w:right="737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4260"/>
        </w:tabs>
        <w:ind w:left="426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50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180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rFonts w:ascii="Times New Roman" w:hAnsi="Times New Roman" w:cs="Times New Roman"/>
      <w:b/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i w:val="false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Style9">
    <w:name w:val="Пункт Знак"/>
    <w:qFormat/>
    <w:rPr>
      <w:sz w:val="28"/>
      <w:lang w:val="ru-RU" w:bidi="ar-SA"/>
    </w:rPr>
  </w:style>
  <w:style w:type="character" w:styleId="Style10">
    <w:name w:val="комментарий"/>
    <w:qFormat/>
    <w:rPr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 Narrow" w:hAnsi="Arial Narrow" w:cs="Arial Narrow"/>
      <w:sz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rFonts w:ascii="Arial" w:hAnsi="Arial" w:cs="Arial"/>
      <w:sz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Подзаголовок Знак"/>
    <w:qFormat/>
    <w:rPr>
      <w:b/>
      <w:sz w:val="32"/>
    </w:rPr>
  </w:style>
  <w:style w:type="character" w:styleId="Style14">
    <w:name w:val="Верхний колонтитул Знак"/>
    <w:qFormat/>
    <w:rPr>
      <w:rFonts w:ascii="Arial Narrow" w:hAnsi="Arial Narrow" w:cs="Arial Narrow"/>
      <w:lang w:val="en-US"/>
    </w:rPr>
  </w:style>
  <w:style w:type="character" w:styleId="Style15">
    <w:name w:val="Нижний колонтитул Знак"/>
    <w:qFormat/>
    <w:rPr>
      <w:rFonts w:ascii="Arial Narrow" w:hAnsi="Arial Narrow" w:cs="Arial Narro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Courier New"/>
    </w:rPr>
  </w:style>
  <w:style w:type="paragraph" w:styleId="21">
    <w:name w:val="Основной текст 2"/>
    <w:basedOn w:val="Normal"/>
    <w:qFormat/>
    <w:pPr/>
    <w:rPr>
      <w:rFonts w:ascii="Arial" w:hAnsi="Arial" w:cs="Arial"/>
      <w:sz w:val="24"/>
      <w:lang w:val="en-US"/>
    </w:rPr>
  </w:style>
  <w:style w:type="paragraph" w:styleId="TextBodyIndent">
    <w:name w:val="Body Text Indent"/>
    <w:basedOn w:val="Normal"/>
    <w:pPr>
      <w:ind w:left="720" w:hanging="0"/>
    </w:pPr>
    <w:rPr>
      <w:rFonts w:ascii="Times New Roman" w:hAnsi="Times New Roman" w:cs="Times New Roman"/>
      <w:sz w:val="24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sz w:val="24"/>
      <w:lang w:val="ru-RU"/>
    </w:rPr>
  </w:style>
  <w:style w:type="paragraph" w:styleId="Style17">
    <w:name w:val="Пункт"/>
    <w:basedOn w:val="Normal"/>
    <w:qFormat/>
    <w:pPr>
      <w:tabs>
        <w:tab w:val="clear" w:pos="720"/>
        <w:tab w:val="left" w:pos="1134" w:leader="none"/>
      </w:tabs>
      <w:spacing w:lineRule="auto" w:line="360"/>
      <w:ind w:left="1134" w:hanging="1134"/>
      <w:jc w:val="both"/>
    </w:pPr>
    <w:rPr>
      <w:rFonts w:ascii="Times New Roman" w:hAnsi="Times New Roman" w:cs="Times New Roman"/>
      <w:sz w:val="28"/>
      <w:lang w:val="ru-RU"/>
    </w:rPr>
  </w:style>
  <w:style w:type="paragraph" w:styleId="Style18">
    <w:name w:val="Подпункт"/>
    <w:basedOn w:val="Style17"/>
    <w:qFormat/>
    <w:pPr>
      <w:numPr>
        <w:ilvl w:val="0"/>
        <w:numId w:val="0"/>
      </w:numPr>
      <w:ind w:left="1134" w:hanging="1134"/>
    </w:pPr>
    <w:rPr/>
  </w:style>
  <w:style w:type="paragraph" w:styleId="22">
    <w:name w:val="Пункт2"/>
    <w:basedOn w:val="Style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19">
    <w:name w:val="Подподпункт"/>
    <w:basedOn w:val="Style18"/>
    <w:qFormat/>
    <w:pPr>
      <w:numPr>
        <w:ilvl w:val="0"/>
        <w:numId w:val="2"/>
      </w:numPr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Style21">
    <w:name w:val="Абзац списка"/>
    <w:basedOn w:val="Normal"/>
    <w:qFormat/>
    <w:pPr>
      <w:spacing w:before="0" w:after="120"/>
      <w:ind w:left="720" w:right="23" w:hanging="431"/>
      <w:contextualSpacing/>
      <w:jc w:val="both"/>
    </w:pPr>
    <w:rPr>
      <w:rFonts w:ascii="Calibri" w:hAnsi="Calibri" w:eastAsia="Calibri" w:cs="Calibri"/>
      <w:sz w:val="22"/>
      <w:szCs w:val="22"/>
      <w:lang w:val="ru-RU"/>
    </w:rPr>
  </w:style>
  <w:style w:type="paragraph" w:styleId="Style22">
    <w:name w:val="Обычный (веб)"/>
    <w:basedOn w:val="Normal"/>
    <w:qFormat/>
    <w:pPr/>
    <w:rPr>
      <w:rFonts w:ascii="Verdana" w:hAnsi="Verdana" w:cs="Verdana"/>
      <w:lang w:val="ru-RU"/>
    </w:rPr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b/>
      <w:sz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2:20:00Z</dcterms:created>
  <dc:creator>travin</dc:creator>
  <dc:description/>
  <cp:keywords/>
  <dc:language>en-US</dc:language>
  <cp:lastModifiedBy> Кобец</cp:lastModifiedBy>
  <cp:lastPrinted>2012-03-26T11:58:00Z</cp:lastPrinted>
  <dcterms:modified xsi:type="dcterms:W3CDTF">2012-03-28T08:06:00Z</dcterms:modified>
  <cp:revision>7</cp:revision>
  <dc:subject/>
  <dc:title>Заявка на командировочные расходы по УРОЭС ЗКЭ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